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60"/>
        <w:ind w:firstLine="52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8pt;margin-top:12.0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法　　人　　名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名（氏名）　　　　　　　　　　　　　実印</w:t>
      </w:r>
    </w:p>
    <w:p>
      <w:pPr>
        <w:pStyle w:val="Normal"/>
        <w:spacing w:lineRule="exact" w:line="260"/>
        <w:ind w:firstLine="73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電　話　番　号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受　付　番　号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７年度第１回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７年９月１日付７東中事創第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555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　　〔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助成金交付決定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szCs w:val="22"/>
        </w:rPr>
        <w:t>辞退の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由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子による手続きの場合は押印不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26:00Z</dcterms:created>
  <dc:creator/>
  <dc:description/>
  <cp:keywords/>
  <dc:language>en-US</dc:language>
  <cp:lastModifiedBy/>
  <dcterms:modified xsi:type="dcterms:W3CDTF">2025-09-08T05:29:00Z</dcterms:modified>
  <cp:revision>1</cp:revision>
  <dc:subject/>
  <dc:title/>
</cp:coreProperties>
</file>